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882153592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719406770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378594100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